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PROVISION OF EMPLOYEE HEALTH AND WELLNESS RELATED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lang w:val="en-GB"/>
        </w:rPr>
        <w:t>RFP 27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12343650"/>
      <w:bookmarkStart w:id="1" w:name="__Fieldmark__0_211234365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12343650"/>
      <w:bookmarkStart w:id="3" w:name="__Fieldmark__1_211234365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12343650"/>
      <w:bookmarkStart w:id="5" w:name="__Fieldmark__2_211234365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112343650"/>
      <w:bookmarkStart w:id="7" w:name="__Fieldmark__3_211234365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112343650"/>
      <w:bookmarkStart w:id="9" w:name="__Fieldmark__4_211234365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EMPLOYEE HEALTH AND WELLNESS RELATED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 (Category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Category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7:00Z</dcterms:created>
  <dc:creator>Hannes vanZyl</dc:creator>
  <dc:description/>
  <cp:keywords/>
  <dc:language>en-US</dc:language>
  <cp:lastModifiedBy>Caslyn Moses</cp:lastModifiedBy>
  <cp:lastPrinted>2015-04-21T11:16:00Z</cp:lastPrinted>
  <dcterms:modified xsi:type="dcterms:W3CDTF">2016-10-10T07:53:00Z</dcterms:modified>
  <cp:revision>13</cp:revision>
  <dc:subject/>
  <dc:title>Annexure ‘D’</dc:title>
</cp:coreProperties>
</file>